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Normal"/>
        <w:jc w:val="center"/>
        <w:rPr>
          <w:rFonts w:ascii="Calibri" w:hAnsi="Calibri" w:cs="Calibri"/>
          <w:b/>
          <w:b/>
          <w:bCs/>
          <w:sz w:val="22"/>
          <w:szCs w:val="22"/>
        </w:rPr>
      </w:pPr>
      <w:r>
        <w:rPr>
          <w:rFonts w:cs="Calibri" w:ascii="Calibri" w:hAnsi="Calibri"/>
          <w:b/>
          <w:bCs/>
          <w:sz w:val="22"/>
          <w:szCs w:val="22"/>
        </w:rPr>
      </w:r>
      <w:bookmarkStart w:id="0" w:name="_Hlk212035202"/>
      <w:bookmarkStart w:id="1" w:name="_Hlk211256596"/>
      <w:bookmarkStart w:id="2" w:name="_Hlk211256739"/>
      <w:bookmarkStart w:id="3" w:name="_Hlk212035202"/>
      <w:bookmarkStart w:id="4" w:name="_Hlk211256596"/>
      <w:bookmarkStart w:id="5" w:name="_Hlk211256739"/>
      <w:bookmarkEnd w:id="5"/>
    </w:p>
    <w:p>
      <w:pPr>
        <w:pStyle w:val="Normal"/>
        <w:jc w:val="center"/>
        <w:rPr>
          <w:rFonts w:ascii="Calibri" w:hAnsi="Calibri" w:cs="Calibri"/>
          <w:b/>
          <w:b/>
          <w:bCs/>
          <w:sz w:val="22"/>
          <w:szCs w:val="22"/>
        </w:rPr>
      </w:pPr>
      <w:r>
        <w:rPr>
          <w:rFonts w:cs="Calibri" w:ascii="Calibri" w:hAnsi="Calibri"/>
          <w:b/>
          <w:bCs/>
          <w:sz w:val="22"/>
          <w:szCs w:val="22"/>
        </w:rPr>
        <w:t>CENTRE HOSPITALIER INTERCOMMUNAL DE BEAUREPAIRE</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CONSTRUCTION DU NOUVEAU CENTRE HOSPITALIER INTERCOMMUNAL DE BEAUREPAIRE</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Opération T25_4002</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i/>
          <w:i/>
          <w:sz w:val="22"/>
          <w:szCs w:val="22"/>
        </w:rPr>
      </w:pPr>
      <w:bookmarkStart w:id="6" w:name="_Hlk212035202"/>
      <w:bookmarkStart w:id="7" w:name="_Hlk211256596"/>
      <w:bookmarkStart w:id="8" w:name="_Hlk211256739"/>
      <w:bookmarkEnd w:id="8"/>
      <w:r>
        <w:rPr>
          <w:rFonts w:cs="Calibri" w:ascii="Calibri" w:hAnsi="Calibri"/>
          <w:b/>
          <w:bCs/>
          <w:sz w:val="22"/>
          <w:szCs w:val="22"/>
        </w:rPr>
        <w:t>MISSION DE CONTROLE TECHNIQUE</w:t>
      </w:r>
      <w:bookmarkEnd w:id="6"/>
      <w:bookmarkEnd w:id="7"/>
    </w:p>
    <w:p>
      <w:pPr>
        <w:pStyle w:val="Fcase1ertab"/>
        <w:tabs>
          <w:tab w:val="clear" w:pos="426"/>
          <w:tab w:val="left" w:pos="0" w:leader="none"/>
        </w:tabs>
        <w:spacing w:before="120" w:after="0"/>
        <w:ind w:left="0" w:right="0" w:hanging="0"/>
        <w:rPr>
          <w:rFonts w:ascii="Calibri" w:hAnsi="Calibri" w:cs="Calibri"/>
          <w:bCs/>
          <w:i/>
          <w:i/>
          <w:sz w:val="22"/>
          <w:szCs w:val="22"/>
        </w:rPr>
      </w:pPr>
      <w:r>
        <w:rPr>
          <w:rFonts w:cs="Calibri" w:ascii="Calibri" w:hAns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pPr>
      <w:r>
        <w:rPr>
          <w:rFonts w:cs="Calibri" w:ascii="Calibri" w:hAnsi="Calibri"/>
          <w:sz w:val="22"/>
          <w:szCs w:val="22"/>
        </w:rPr>
        <w:t>Adresse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 w:name="__Fieldmark__0_3672075381"/>
      <w:bookmarkStart w:id="10" w:name="__Fieldmark__0_3672075381"/>
      <w:bookmarkEnd w:id="10"/>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 w:name="__Fieldmark__1_3672075381"/>
      <w:bookmarkStart w:id="12" w:name="__Fieldmark__1_3672075381"/>
      <w:bookmarkEnd w:id="12"/>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3" w:name="__Fieldmark__2_3672075381"/>
            <w:bookmarkStart w:id="14" w:name="__Fieldmark__2_3672075381"/>
            <w:bookmarkEnd w:id="14"/>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5" w:name="__Fieldmark__3_3672075381"/>
            <w:bookmarkStart w:id="16" w:name="__Fieldmark__3_3672075381"/>
            <w:bookmarkEnd w:id="16"/>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7" w:name="__Fieldmark__4_3672075381"/>
            <w:bookmarkStart w:id="18" w:name="__Fieldmark__4_3672075381"/>
            <w:bookmarkEnd w:id="18"/>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5_3672075381"/>
            <w:bookmarkStart w:id="20" w:name="__Fieldmark__5_3672075381"/>
            <w:bookmarkEnd w:id="2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21" w:name="__Fieldmark__6_3672075381"/>
            <w:bookmarkStart w:id="22" w:name="__Fieldmark__6_3672075381"/>
            <w:bookmarkEnd w:id="22"/>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7_3672075381"/>
      <w:bookmarkStart w:id="24" w:name="__Fieldmark__7_3672075381"/>
      <w:bookmarkEnd w:id="24"/>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8_3672075381"/>
      <w:bookmarkStart w:id="26" w:name="__Fieldmark__8_3672075381"/>
      <w:bookmarkEnd w:id="26"/>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DEVITE, Melanie</cp:lastModifiedBy>
  <cp:lastPrinted>2025-02-18T16:11:00Z</cp:lastPrinted>
  <dcterms:modified xsi:type="dcterms:W3CDTF">2025-10-22T13:20:00Z</dcterms:modified>
  <cp:revision>8</cp:revision>
  <dc:subject/>
  <dc:title>MISE A JOUR AVRIL 2007</dc:title>
</cp:coreProperties>
</file>